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FF0000"/>
          <w:sz w:val="22"/>
          <w:szCs w:val="22"/>
        </w:rPr>
      </w:pPr>
      <w:r>
        <w:rPr>
          <w:sz w:val="22"/>
        </w:rPr>
        <w:t>Název akce:</w:t>
      </w:r>
      <w:r>
        <w:rPr>
          <w:color w:val="FF0000"/>
          <w:sz w:val="18"/>
        </w:rPr>
        <w:t xml:space="preserve">                 </w:t>
      </w:r>
      <w:r>
        <w:rPr>
          <w:color w:val="FF0000"/>
          <w:sz w:val="22"/>
          <w:szCs w:val="24"/>
        </w:rPr>
        <w:t xml:space="preserve">   </w:t>
      </w:r>
      <w:r>
        <w:rPr>
          <w:sz w:val="22"/>
          <w:szCs w:val="22"/>
        </w:rPr>
        <w:t>41 - Oprava výhybek v žst. Malešo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235 - Kutná Hora – Zruč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  <w:szCs w:val="22"/>
        </w:rPr>
        <w:t>TU:</w:t>
        <w:tab/>
        <w:t xml:space="preserve">žst. Maleš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žst. Malešov jsou ve výhybkách a SK vyžilé dřevěné pražce, nevyhovující plechov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Malešov v 1.SK (kolejnicové pásy tv. 49 E1, pražce betonové B03) 176m 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ocelové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 rozdělení „c“ nové pražce vystrojené betonové B03 (dodá TO), nové kolejnice tv.49 E1 délky 75m (dodá TO), KV 6+6ks nové vystrojené dřevěné pražce,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ouvislá výměna KL bez snesení KR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vary odtavovací stykované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betonového přechodu – montáž betonového přechodu nové panely ŽPP3, panel přijde podsypat kamennou drtí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počítače náprav PZN 1 (2ks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i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Malešov ve 2.SK (kolejnice S49, pražce betonové SB5) 175m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u banketů Pp (175 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kolejového roštu v ose pražce dřevěné (2.SK a rušení kusé koleje 4a – 97m 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vrstvy KL po snesení KR (kusá kolej4a - 9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a snes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ocelové pražce (T) rušení výhybky S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 rozdělení „c“ užité pražce vystrojené betonové SB5 (dodá TO) včetně nových šroubů T5, matic, kroužků, vložek M a pryžových podložek, nové kolejnice tv.49 E1 délky 75m (dodá TO), KV 6+6ks nové vystrojené dřevěné pražce,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KL bez snesení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ané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 (2ks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i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 žst. Malešov ve 3.SK (kolejnice S49, pražce betonové SB5) 230m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kolejového roštu v ose pražce dřevěné (3.SK a rušení kusé koleje 3a – 3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vrstvy KL po snesení KR (kusá kolej 3a – 34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yjmutí a snes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ocelové pražce (T) rušení výhybky ve S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 rozdělení „c“ užité pražce vystrojené betonové SB5 (dodá TO) včetně nových šroubů T5, matic, kroužků, vložek M a pryžových podložek (dodá TO), užité kolejnice tv.S49 (dodá TO), KV 6+6ks a pod výkolejku 2+2ks nové vystrojené dřevěné pražce, včetně nových kompletů ŽS4 a pryžových podlože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ouvislá výměna KL bez snesení KR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vary termitové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dřevěného přechodu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betonového přechodu – montáž betonového přechodu nové panely ŽPP3 (4ks), panel přijde podsypat kamennou drtí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 (2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výkolej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ilometrovníku (km 1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hektometrovníku (km 9,9; 10,1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i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Malešov mezi 1 a 2SK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těžení zemi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 úrovňového sypaného v celé šíři (č.2 – 12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(č.2 - 90m) úrovňového Tischer oboustranné podle vzorového listu, užité bloky U65 a tvárnice Tischer  (dodá TO)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Malešov mezi 1 a 3SK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 úrovňového sypaného v celé šíři (č.1 – 8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(č.1 – 90m) úrovňového Tischer oboustranné podle vzorového listu, užité bloky U65 a tvárnice Tischer  (dodá TO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Malešov na v.č. 1,2,3,4 (S49 1:9-190) a KV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ového lože výhybky se snesením KR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ocelové pražce (T) (v.č.1,2,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dřevěné pražce (T) (v.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užité výhybky (dodá TO) na úložišti S49, 100% pražce nové výhybkové dřevěné (dodá TO) včetně nových kompletů ŽS4, vrtulí, kroužků, šroubů T10, svěrek VT2, matic M24, pryžových a polyetylenových podložek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KV p.č.46-49 jednotlivá výměna pražců za nové výhybkové dřevěné (dodá TO) včetně nových kompletů ŽS4, vrtulí, kroužků, pryžových a polyetylenových podložek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na jazyku a opornici 2k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VP svorníku soustavy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hákového závěru soustavy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hákového závěru soustavy S49 (v.č.1,3,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čelisťového závěru soustavy S49 (v.č.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2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73 v km 9,812 – 9,847 (kolejnice tv. 49 E1, pražce betonové SB 8 P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 rozdělení „u“ užité pražce nevystrojené betonové SB8 (dodá TO) včetně nových podkladnic, vrtulí, svěrek, šroubů, matic, kroužků, pryžových a polyetylenových podložek (dodá TO), nové kolejnice tv.49 E1 (dodá TO), v přejezdové konstrukci komplety ŽS4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KL bez snesení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(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nicových dílů ochranná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15,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od hlavy kolejnice Lp 1m + mezi 1,1m + Pp 1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celopryžové přejezdové konstrukce silně zatížené v koleji část vnější i vnitřní včetně závěrné zídky, základových betonů a pojistek proti posuvu (15,6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(od hlavy kolejnice Lp 1m + Pp 1m), a cesty pro chodce (Lp 13m + Pp 6m šíře 1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ompletaci ŽS4 na uložišti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Kutná Hora – Malešov v km 9,035 – 9,815 (kolejnice tv. 49 E1, pražce betonové B03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banketů (Lp+Pp 9,035 – 9,260; Pp 9,600 – 9,81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čištění příkopů (Lp 9,260 – 9,815; Pp 9,260 – 9,6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 ose rozdělení „c“ nové pražce vystrojené betonové B03 (dodá TO) v přejezdové konstrukci s antikorozní úpravou, nové kolejnice tv.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ouvislá výměna KL bez snesení KR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 strojně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ražcové kotv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72 v km 9,268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nicových dílů ochranná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(5,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od hlavy kolejnice Lp 4m + mezi 1,1m + 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celopryžové přejezdové konstrukce silně zatížené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 (od hlavy kolejnice Lp 4m + 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– odvodňovací žlab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dvodňovacího žlabu s mříží 6m (Lp od hlavy kolejnice 1,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hektometrovníku (km 9,1-9,8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4"/>
        </w:rPr>
      </w:pPr>
      <w:r>
        <w:rPr>
          <w:b/>
          <w:iCs/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yzískané dřevěné pražce, plastové součásti budou odvezeny a uloženy na skládku. Výzisk z čištění příkopů a výměny kolejového lože bude odvezen a uložen na místo, které určí zástupce TO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5972, 5973.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17.04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31.05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31.07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i/>
          <w:sz w:val="22"/>
          <w:u w:val="single"/>
        </w:rPr>
        <w:t>Specifikace položek:</w:t>
      </w:r>
      <w:r>
        <w:rPr>
          <w:sz w:val="22"/>
        </w:rPr>
        <w:t xml:space="preserve">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duben a květen:</w:t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7.04. - N - 16.05.2019  (30 dní) 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78-83, SO2 položka číslo 24-26, SO3 položka číslo 21-23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41 - Oprava výhybek v žst. Malešov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29:00Z</dcterms:created>
  <dc:creator>Šubr Pavel</dc:creator>
  <dc:description/>
  <cp:keywords/>
  <dc:language>en-US</dc:language>
  <cp:lastModifiedBy>Šubr Pavel</cp:lastModifiedBy>
  <cp:lastPrinted>2018-11-02T10:55:00Z</cp:lastPrinted>
  <dcterms:modified xsi:type="dcterms:W3CDTF">2020-02-11T07:37:00Z</dcterms:modified>
  <cp:revision>33</cp:revision>
  <dc:subject/>
  <dc:title>Z A D Á V A C Í   D O K U M E N T A C E</dc:title>
</cp:coreProperties>
</file>